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0"/>
        <w:gridCol w:w="300"/>
      </w:tblGrid>
      <w:tr>
        <w:trPr/>
        <w:tc>
          <w:tcPr>
            <w:tcW w:w="6750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Analysis/FEM/FEA Softwar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705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ANSYS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DesignSpace    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705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CD-adapco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STAR-Works    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705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7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COMSOL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COMSOL Multiphysics    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705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9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ElectroMagneticWorks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HFWorks    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705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1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ElectroMagneticWorks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CosmosEMS    </w:t>
            </w:r>
            <w:r>
              <w:rPr>
                <w:rStyle w:val="Bodye"/>
                <w:rFonts w:cs="Tahoma" w:ascii="Tahoma" w:hAnsi="Tahoma"/>
                <w:b/>
                <w:bCs/>
                <w:color w:val="FFFFFF"/>
                <w:sz w:val="17"/>
                <w:szCs w:val="17"/>
                <w:shd w:fill="660066" w:val="clear"/>
              </w:rPr>
              <w:t>C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705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3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National Instruments Corporation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LabVIEW    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705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5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National Instruments Corporation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NI INSIGHT    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705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7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Noran Engineering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NEi Nastran    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705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9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Noran Engineering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NEiWorks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705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1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igmetrix, LLC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CETOL 6 Sigma SolidWorks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705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3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IMPOE SAS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SIMPOE-MOLD    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705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5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IMULIA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705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7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oftware Cradle Co. Ltd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446"/>
        <w:gridCol w:w="3446"/>
        <w:gridCol w:w="107"/>
        <w:gridCol w:w="21"/>
        <w:gridCol w:w="2"/>
      </w:tblGrid>
      <w:tr>
        <w:trPr/>
        <w:tc>
          <w:tcPr>
            <w:tcW w:w="30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9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Component Design/Librarie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20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9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3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Logopress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123GO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20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9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5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olidPartners, Inc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SolidParts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20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9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7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Zetec Limited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BodyWorks 2000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20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9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9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Zygote Media Group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Zygote Human Anatomy and Skeletal Data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3446"/>
        <w:gridCol w:w="3446"/>
        <w:gridCol w:w="106"/>
        <w:gridCol w:w="21"/>
        <w:gridCol w:w="2"/>
      </w:tblGrid>
      <w:tr>
        <w:trPr/>
        <w:tc>
          <w:tcPr>
            <w:tcW w:w="31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Computer Hardware Vendor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45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Dell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Precision Workstation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47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Hewlett-Packard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HP Workstations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49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Hewlett-Packard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DesignJet Large Format Printers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51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Lenovo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53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Mitsubishi Electric Research Labs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55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Riverbed Technology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Steelhead Appliance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3445"/>
        <w:gridCol w:w="3445"/>
        <w:gridCol w:w="108"/>
        <w:gridCol w:w="21"/>
        <w:gridCol w:w="2"/>
      </w:tblGrid>
      <w:tr>
        <w:trPr/>
        <w:tc>
          <w:tcPr>
            <w:tcW w:w="31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5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5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Data Translation Softwar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61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CADCAM-E.COM Inc. (CCE)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CAT5Works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63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CAPVIDIA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FormatWorks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65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CT CoreTechnologie GmbH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3D_Evolution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67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Datakit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CrossCad/Plg : Catia V5 3D to SW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69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Elysium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CADporter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71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Novalog Informatique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CatBase Plugin for SolidWorks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3446"/>
        <w:gridCol w:w="3446"/>
        <w:gridCol w:w="106"/>
        <w:gridCol w:w="21"/>
        <w:gridCol w:w="2"/>
      </w:tblGrid>
      <w:tr>
        <w:trPr/>
        <w:tc>
          <w:tcPr>
            <w:tcW w:w="31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Design and Drafting Softwar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77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EskoArtwork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ArtiosCAD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Gasabo 3D Design Ltd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80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ofTech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DesignGateway for AutoCAD®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3446"/>
        <w:gridCol w:w="3446"/>
        <w:gridCol w:w="106"/>
        <w:gridCol w:w="21"/>
        <w:gridCol w:w="2"/>
      </w:tblGrid>
      <w:tr>
        <w:trPr/>
        <w:tc>
          <w:tcPr>
            <w:tcW w:w="31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Die Design Softwar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86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3D QuickTools Limited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3DQuickPress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8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Logopress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Logopress3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3446"/>
        <w:gridCol w:w="3446"/>
        <w:gridCol w:w="106"/>
        <w:gridCol w:w="21"/>
        <w:gridCol w:w="2"/>
      </w:tblGrid>
      <w:tr>
        <w:trPr/>
        <w:tc>
          <w:tcPr>
            <w:tcW w:w="31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Electrical and Electronics Design Softwar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94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Desktop EDA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Protel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96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IGE+XAO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SEE Electrical to SolidWorks CAD Interfac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9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Priware Limited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CircuitWorks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3446"/>
        <w:gridCol w:w="3446"/>
        <w:gridCol w:w="106"/>
        <w:gridCol w:w="21"/>
        <w:gridCol w:w="2"/>
      </w:tblGrid>
      <w:tr>
        <w:trPr/>
        <w:tc>
          <w:tcPr>
            <w:tcW w:w="31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ERP/MRP Softwar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04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DH Development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ToolWorks Document Creator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06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DH Development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ToolWorks ERP Link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0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olid Line AG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Porta~X®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3421"/>
        <w:gridCol w:w="3421"/>
        <w:gridCol w:w="108"/>
        <w:gridCol w:w="69"/>
      </w:tblGrid>
      <w:tr>
        <w:trPr/>
        <w:tc>
          <w:tcPr>
            <w:tcW w:w="31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95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1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1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623570" cy="95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50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Graphics Accelerators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50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14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AMD (Advanced Micro Devices)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ATI FireGL Workstation Graphics Accelerators     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50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16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PNY Technologies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NVIDIA Quadro FX by PNY 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Implementation/Trainin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22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3 Dawn Consulting, LLC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Template Wizard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24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olidProfessor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Core Concepts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Industrial Design Softwar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30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AMV s.r.l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SteelWorks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Input/Output Device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36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3 Engineers LLC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Xpresso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3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3Dconnexion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SpacePilot, SpaceTraveler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40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NextEngine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NextEngine 3D Desktop Scanner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42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Polhemus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Insp. Reverse Engineering Softwar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4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Creaform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SolidWorks 3D CAD products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50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Creative Dezign Concepts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DezignWorks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52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HighRES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HighRes Basic, Advanced and Industrial for SolidWorks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54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 xml:space="preserve">Rapidform, Inc </w:t>
              </w:r>
            </w:hyperlink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56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Revware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RevWorks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Knowledge Based Engineerin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62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DriveWorks Ltd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DriveWorks, DriveWorksXpress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64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Genus Software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Power2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66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Nuovamacut Engineering S.R.L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RPMWorks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6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RuleStream Corporation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RuleStream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70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Tacton Systems AB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TactonWorks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Knowledge/Process Managemen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76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Conceptia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7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KollabNet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SolidMap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Manufacturing Network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84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Pro Source Inc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86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 xml:space="preserve">SICAM </w:t>
              </w:r>
            </w:hyperlink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8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pectrum 3D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90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www.SupplierSource.com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Manufacturing/CAM Softwar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96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CNC Software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Mastercam    </w:t>
            </w:r>
            <w:r>
              <w:rPr>
                <w:rStyle w:val="Bodye"/>
                <w:rFonts w:cs="Tahoma" w:ascii="Tahoma" w:hAnsi="Tahoma"/>
                <w:b/>
                <w:bCs/>
                <w:color w:val="FFFFFF"/>
                <w:sz w:val="17"/>
                <w:szCs w:val="17"/>
                <w:shd w:fill="660066" w:val="clear"/>
              </w:rPr>
              <w:t>C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19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Delcam International plc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Delcam Exchange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00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Delcam International plc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PowerMILL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02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Delcam International plc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FeatureCAM    </w:t>
            </w:r>
            <w:r>
              <w:rPr>
                <w:rStyle w:val="Bodye"/>
                <w:rFonts w:cs="Tahoma" w:ascii="Tahoma" w:hAnsi="Tahoma"/>
                <w:b/>
                <w:bCs/>
                <w:color w:val="FFFFFF"/>
                <w:sz w:val="17"/>
                <w:szCs w:val="17"/>
                <w:shd w:fill="660066" w:val="clear"/>
              </w:rPr>
              <w:t>C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04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DP Technology Corp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ESPRIT    </w:t>
            </w:r>
            <w:r>
              <w:rPr>
                <w:rStyle w:val="Bodye"/>
                <w:rFonts w:cs="Tahoma" w:ascii="Tahoma" w:hAnsi="Tahoma"/>
                <w:b/>
                <w:bCs/>
                <w:color w:val="FFFFFF"/>
                <w:sz w:val="17"/>
                <w:szCs w:val="17"/>
                <w:shd w:fill="660066" w:val="clear"/>
              </w:rPr>
              <w:t>C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06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Gibbs and Associates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GibbsCAM    </w:t>
            </w:r>
            <w:r>
              <w:rPr>
                <w:rStyle w:val="Bodye"/>
                <w:rFonts w:cs="Tahoma" w:ascii="Tahoma" w:hAnsi="Tahoma"/>
                <w:b/>
                <w:bCs/>
                <w:color w:val="FFFFFF"/>
                <w:sz w:val="17"/>
                <w:szCs w:val="17"/>
                <w:shd w:fill="660066" w:val="clear"/>
              </w:rPr>
              <w:t>C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0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Griffo Brothers, Inc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10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HSMWorks ApS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HSMWorks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12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MechWorks srl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NCWorks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14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OPEN MIND Technologies AG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hyperMILL in SolidWorks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16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Pathtrace Systems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EdgeCAM    </w:t>
            </w:r>
            <w:r>
              <w:rPr>
                <w:rStyle w:val="Bodye"/>
                <w:rFonts w:cs="Tahoma" w:ascii="Tahoma" w:hAnsi="Tahoma"/>
                <w:b/>
                <w:bCs/>
                <w:color w:val="FFFFFF"/>
                <w:sz w:val="17"/>
                <w:szCs w:val="17"/>
                <w:shd w:fill="660066" w:val="clear"/>
              </w:rPr>
              <w:t>C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1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olidCAM Ltd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SolidCAM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 </w:t>
            </w:r>
            <w:r>
              <w:rPr>
                <w:rStyle w:val="Bodye"/>
                <w:rFonts w:cs="Tahoma" w:ascii="Tahoma" w:hAnsi="Tahoma"/>
                <w:b/>
                <w:bCs/>
                <w:color w:val="FFFFFF"/>
                <w:sz w:val="17"/>
                <w:szCs w:val="17"/>
                <w:shd w:fill="660066" w:val="clear"/>
              </w:rPr>
              <w:t>C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20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urfware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SURFCAM® CAD/CAM Systems    </w:t>
            </w:r>
            <w:r>
              <w:rPr>
                <w:rStyle w:val="Bodye"/>
                <w:rFonts w:cs="Tahoma" w:ascii="Tahoma" w:hAnsi="Tahoma"/>
                <w:b/>
                <w:bCs/>
                <w:color w:val="FFFFFF"/>
                <w:sz w:val="17"/>
                <w:szCs w:val="17"/>
                <w:shd w:fill="660066" w:val="clear"/>
              </w:rPr>
              <w:t>C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22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TekSoft CAD/CAM Systems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CAMWorks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 </w:t>
            </w:r>
            <w:r>
              <w:rPr>
                <w:rStyle w:val="Bodye"/>
                <w:rFonts w:cs="Tahoma" w:ascii="Tahoma" w:hAnsi="Tahoma"/>
                <w:b/>
                <w:bCs/>
                <w:color w:val="FFFFFF"/>
                <w:sz w:val="17"/>
                <w:szCs w:val="17"/>
                <w:shd w:fill="660066" w:val="clear"/>
              </w:rPr>
              <w:t>C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Mold Design Softwar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2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Moldflow Corporation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MoldflowWorks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Optical Design Softwar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34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OPTIS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OptisWorks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PDM/ERP Softwar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40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ENOVIA SmarTeam / Dassault Systemes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ENOVIA SmarTeam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42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MasterControl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MasterControl PDMWorks® Connector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PDM/PLM Softwar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4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Arena Solutions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Arena SolidWorks Integration Adapter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50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keytech Software GmbH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keytech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52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MechWorks srl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DBWorks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54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Parallaksis Corp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Collaboratio Desktop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56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ofTech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ProductCenter PLM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5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olidPartners, Inc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Activault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60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ynergis Software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Adept PDM for SolidWorks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62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xPLM Solution GmbH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J2xPLM Integrazion Platform SolidWorks Integration for PLM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Processors and Operating System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6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AMD (Advanced Micro Devices)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Opteron processors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70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Microsoft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Windows XP, Win 2000, Win NT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Publication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76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Cadalyst Magazine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7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NASA Tech Briefs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Rapid Prototyping System Vendor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84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3D Systems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3-D Printers, Rapid Prototyping &amp; Manufacturing Systems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86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Dimension 3D Printing - Stratasys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Rapid Prototyping/3D Printing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8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Objet Geometries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3-D Printers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90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Redeye RPM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92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olidPartners, Inc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Rapid Prototyping Services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94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tratasys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296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Z Corporation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3D Printers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Robot Simulation Softwar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02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Visual Components Oy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3DCreate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Sheet Metal Softwar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0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Logopress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Logopress3F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10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METALSOFT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FabriWIN for Windows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12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Metamation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MetaCAM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14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igmaTEK Systems, LLC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SigmaNEST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16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igmaTEK Systems, LLC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SolidNEST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1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PI GmbH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SheetmetalWorks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Tolerance Analysis Softwar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24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Varatech Inc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SigmundWorks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Utilitie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30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ATR Soft Oy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CustomTools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32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SDH Development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ToolWorks BOM Manager   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  <w:shd w:fill="FFCC00" w:val="clear"/>
              </w:rPr>
              <w:t>G</w:t>
            </w:r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417"/>
        <w:gridCol w:w="1548"/>
        <w:gridCol w:w="32"/>
        <w:gridCol w:w="21"/>
        <w:gridCol w:w="2"/>
      </w:tblGrid>
      <w:tr>
        <w:trPr/>
        <w:tc>
          <w:tcPr>
            <w:tcW w:w="32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3332480" cy="762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951865" cy="762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9050" cy="762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CCCC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>Viewing, Rendering, and Collaboratio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3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Actify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SpinFire Professional 8.0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40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Adobe Systems Incorporated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Acrobat 3D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42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BUNKSPEED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HyperShot HD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44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GlobalSCAPE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Availl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46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Liquid Machines, Inc.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48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Next Limit Technologies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Maxwell Render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50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QuadriSpace Corporation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Document3D Suite   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701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4287520" cy="762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</w:r>
          </w:p>
        </w:tc>
        <w:tc>
          <w:tcPr>
            <w:tcW w:w="6997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636363"/>
                <w:sz w:val="17"/>
                <w:szCs w:val="17"/>
              </w:rPr>
              <w:t xml:space="preserve"> </w:t>
            </w:r>
            <w:hyperlink r:id="rId352" w:tgtFrame="_blank">
              <w:r>
                <w:rPr>
                  <w:rStyle w:val="InternetLink"/>
                  <w:rFonts w:cs="Tahoma" w:ascii="Tahoma" w:hAnsi="Tahoma"/>
                  <w:b/>
                  <w:bCs/>
                  <w:sz w:val="17"/>
                  <w:szCs w:val="17"/>
                </w:rPr>
                <w:t>VRcontext</w:t>
              </w:r>
            </w:hyperlink>
            <w:r>
              <w:rPr>
                <w:rStyle w:val="Bodye"/>
                <w:rFonts w:cs="Tahoma" w:ascii="Tahoma" w:hAnsi="Tahoma"/>
                <w:b/>
                <w:bCs/>
                <w:color w:val="636363"/>
                <w:sz w:val="17"/>
                <w:szCs w:val="17"/>
              </w:rPr>
              <w:t xml:space="preserve"> - Walkinside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e">
    <w:name w:val="body_e"/>
    <w:basedOn w:val="DefaultParagraphFont"/>
    <w:qFormat/>
    <w:rPr/>
  </w:style>
  <w:style w:type="character" w:styleId="InternetLink">
    <w:name w:val="Hyperlink"/>
    <w:basedOn w:val="DefaultParagraphFont"/>
    <w:rPr>
      <w:color w:val="95319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lidworks.com/pages/partners/PartnerDetails.html?ID=43&amp;productid=7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solidworks.com/pages/partners/PartnerDetails.html?ID=1019&amp;productid=438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solidworks.com/pages/partners/PartnerDetails.html?ID=2842&amp;productid=2558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solidworks.com/pages/partners/PartnerDetails.html?ID=1283&amp;productid=962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solidworks.com/pages/partners/PartnerDetails.html?ID=1283&amp;productid=2505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solidworks.com/pages/partners/PartnerDetails.html?ID=3183&amp;productid=570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solidworks.com/pages/partners/PartnerDetails.html?ID=3183&amp;productid=1091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solidworks.com/pages/partners/PartnerDetails.html?ID=557&amp;productid=373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solidworks.com/pages/partners/PartnerDetails.html?ID=557&amp;productid=1084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sigmetrix.com/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solidworks.com/pages/partners/PartnerDetails.html?ID=10068&amp;productid=1082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simulia.com/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cradle.co.jp/en/" TargetMode="External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hyperlink" Target="http://www.solidworks.com/pages/partners/PartnerDetails.html?ID=1246&amp;productid=2109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solidworks.com/pages/partners/PartnerDetails.html?ID=71&amp;productid=218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solidworks.com/pages/partners/PartnerDetails.html?ID=1092&amp;productid=488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solidworks.com/pages/partners/PartnerDetails.html?ID=11508&amp;productid=2509" TargetMode="External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hyperlink" Target="http://www.solidworks.com/pages/partners/PartnerDetails.html?ID=318&amp;productid=184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solidworks.com/pages/partners/PartnerDetails.html?ID=20&amp;productid=230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solidworks.com/pages/partners/PartnerDetails.html?ID=20&amp;productid=276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lenovo.com/us/en/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merl.com/projects/DiamondTouch/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solidworks.com/pages/partners/PartnerDetails.html?ID=3404&amp;productid=542" TargetMode="External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hyperlink" Target="http://www.solidworks.com/pages/partners/PartnerDetails.html?ID=186&amp;productid=77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solidworks.com/pages/partners/PartnerDetails.html?ID=1301&amp;productid=2101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solidworks.com/pages/partners/PartnerDetails.html?ID=2418&amp;productid=728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solidworks.com/pages/partners/PartnerDetails.html?ID=469&amp;productid=305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solidworks.com/pages/partners/PartnerDetails.html?ID=1090&amp;productid=487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solidworks.com/pages/partners/PartnerDetails.html?ID=11290&amp;productid=2319" TargetMode="External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hyperlink" Target="http://www.esko.com/web/site.aspx?p=23" TargetMode="External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hyperlink" Target="http://www.solidworks.com/pages/partners/PartnerDetails.html?ID=308&amp;productid=2114" TargetMode="External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hyperlink" Target="http://www.solidworks.com/pages/partners/PartnerDetails.html?ID=2557&amp;productid=2322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solidworks.com/pages/partners/PartnerDetails.html?ID=1246&amp;productid=2110" TargetMode="External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hyperlink" Target="http://www.solidworks.com/pages/partners/PartnerDetails.html?ID=3007&amp;productid=255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ige-xao.com/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solidworks.com/pages/partners/PartnerDetails.html?ID=452&amp;productid=296" TargetMode="External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hyperlink" Target="http://www.solidworks.com/pages/partners/PartnerDetails.html?ID=1268&amp;productid=631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solidworks.com/pages/partners/PartnerDetails.html?ID=1268&amp;productid=669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solidworks.com/pages/partners/PartnerDetails.html?ID=1184&amp;productid=883" TargetMode="External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hyperlink" Target="http://www.solidworks.com/pages/partners/PartnerDetails.html?ID=555&amp;productid=2852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pny.com/quadro" TargetMode="External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hyperlink" Target="http://www.3dawn.com/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solidworks.com/pages/partners/PartnerDetails.html?ID=3155&amp;productid=563" TargetMode="External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hyperlink" Target="http://www.amv.it/home.aspx" TargetMode="External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hyperlink" Target="http://www.3engineers.com/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solidworks.com/pages/partners/PartnerDetails.html?ID=5&amp;productid=265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nextengine.com/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polhemus.com/" TargetMode="External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hyperlink" Target="http://www.handyscan3d.com/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solidworks.com/pages/partners/PartnerDetails.html?ID=3004&amp;productid=640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solidworks.com/pages/partners/PartnerDetails.html?ID=450&amp;productid=295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rapidform.com/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solidworks.com/pages/partners/PartnerDetails.html?ID=57&amp;productid=20" TargetMode="External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hyperlink" Target="http://www.solidworks.com/pages/partners/PartnerDetails.html?ID=1126&amp;productid=514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Power2Pro.com/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solidworks.com/pages/partners/PartnerDetails.html?ID=11231&amp;productid=2252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solidworks.com/pages/partners/PartnerDetails.html?ID=1192&amp;productid=890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solidworks.com/pages/partners/PartnerDetails.html?ID=2848&amp;productid=612" TargetMode="External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hyperlink" Target="http://www.conceptia.in/index.htm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solidworks.com/pages/partners/PartnerDetails.html?ID=1304&amp;productid=978" TargetMode="External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hyperlink" Target="http://www.solidworks.com/pages/partners/PartnerDetails.html?ID=1273&amp;productid=954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solidworks.com/pages/swmn/viewcompany.html?swmnid=3459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www.solidworks.com/pages/swmn/viewcompany.html?swmnid=3280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suppliersource.com/" TargetMode="External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hyperlink" Target="http://www.solidworks.com/pages/partners/PartnerDetails.html?ID=63&amp;productid=25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solidworks.com/pages/partners/PartnerDetails.html?ID=64&amp;productid=492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solidworks.com/pages/partners/PartnerDetails.html?ID=64&amp;productid=26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solidworks.com/pages/partners/PartnerDetails.html?ID=64&amp;productid=2701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solidworks.com/pages/partners/PartnerDetails.html?ID=65&amp;productid=27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solidworks.com/pages/partners/PartnerDetails.html?ID=66&amp;productid=28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griffobros.com/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solidworks.com/pages/partners/PartnerDetails.html?ID=11512&amp;productid=2513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solidworks.com/pages/partners/PartnerDetails.html?ID=30&amp;productid=36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solidworks.com/pages/partners/PartnerDetails.html?ID=11204&amp;productid=2225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solidworks.com/pages/partners/PartnerDetails.html?ID=69&amp;productid=31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solidworks.com/pages/partners/PartnerDetails.html?ID=178&amp;productid=69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solidworks.com/pages/partners/PartnerDetails.html?ID=61&amp;productid=23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solidworks.com/pages/partners/PartnerDetails.html?ID=70&amp;productid=32" TargetMode="External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hyperlink" Target="http://www.solidworks.com/pages/partners/PartnerDetails.html?ID=39&amp;productid=4" TargetMode="External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hyperlink" Target="http://www.solidworks.com/pages/partners/PartnerDetails.html?ID=394&amp;productid=235" TargetMode="External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hyperlink" Target="http://www.solidworks.com/pages/partners/PartnerDetails.html?ID=75&amp;productid=37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mastercontrol.com/" TargetMode="External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hyperlink" Target="http://www.solidworks.com/pages/partners/PartnerDetails.html?ID=1269&amp;productid=951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solidworks.com/pages/partners/PartnerDetails.html?ID=237&amp;productid=119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solidworks.com/pages/partners/PartnerDetails.html?ID=30&amp;productid=284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www.parallaksis.com/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www.solidworks.com/pages/partners/PartnerDetails.html?ID=308&amp;productid=176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solidworks.com/pages/partners/PartnerDetails.html?ID=71&amp;productid=2337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solidworks.com/pages/partners/PartnerDetails.html?ID=1210&amp;productid=906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www.xplm.com/" TargetMode="External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hyperlink" Target="http://www.solidworks.com/pages/partners/PartnerDetails.html?ID=555&amp;productid=371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solidworks.com/pages/partners/PartnerDetails.html?ID=501&amp;productid=326" TargetMode="External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hyperlink" Target="http://www.cadalyst.com/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techbriefs.com/" TargetMode="External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hyperlink" Target="http://www.solidworks.com/pages/partners/PartnerDetails.html?ID=1006&amp;productid=426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solidworks.com/pages/partners/PartnerDetails.html?ID=34&amp;productid=287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solidworks.com/pages/partners/PartnerDetails.html?ID=1241&amp;productid=928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redeyerpm.com/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solidworks.com/pages/partners/PartnerDetails.html?ID=71&amp;productid=238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stratasys.com/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solidworks.com/pages/partners/PartnerDetails.html?ID=32&amp;productid=285" TargetMode="External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hyperlink" Target="http://www.solidworks.com/pages/partners/PartnerDetails.html?ID=3003&amp;productid=639" TargetMode="External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hyperlink" Target="http://www.solidworks.com/pages/partners/PartnerDetails.html?ID=1246&amp;productid=932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solidworks.com/pages/partners/PartnerDetails.html?ID=11&amp;productid=270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www.solidworks.com/pages/partners/PartnerDetails.html?ID=2438&amp;productid=733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www.solidworks.com/pages/partners/PartnerDetails.html?ID=1069&amp;productid=2485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solidworks.com/pages/partners/PartnerDetails.html?ID=1069&amp;productid=2562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www.solidworks.com/pages/partners/PartnerDetails.html?ID=282&amp;productid=2266" TargetMode="External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hyperlink" Target="http://www.solidworks.com/pages/partners/PartnerDetails.html?ID=363&amp;productid=210" TargetMode="External"/><Relationship Id="rId325" Type="http://schemas.openxmlformats.org/officeDocument/2006/relationships/image" Target="media/image1.png"/><Relationship Id="rId326" Type="http://schemas.openxmlformats.org/officeDocument/2006/relationships/image" Target="media/image1.png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image" Target="media/image1.png"/><Relationship Id="rId330" Type="http://schemas.openxmlformats.org/officeDocument/2006/relationships/hyperlink" Target="http://www.solidworks.com/pages/partners/PartnerDetails.html?ID=1075&amp;productid=477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www.solidworks.com/pages/partners/PartnerDetails.html?ID=1268&amp;productid=950" TargetMode="External"/><Relationship Id="rId333" Type="http://schemas.openxmlformats.org/officeDocument/2006/relationships/image" Target="media/image1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hyperlink" Target="http://www.solidworks.com/pages/partners/PartnerDetails.html?ID=160&amp;productid=54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www.adobe.com/products/acrobat3d/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www.bunkspeed.com/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www.solidworks.com/pages/partners/PartnerDetails.html?ID=2178&amp;productid=786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www.liquidmachines.com/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www.solidworks.com/pages/partners/PartnerDetails.html?ID=10026&amp;productid=1039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www.solidworks.com/pages/partners/PartnerDetails.html?ID=1974&amp;productid=817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www.vrcontext.com/" TargetMode="External"/><Relationship Id="rId353" Type="http://schemas.openxmlformats.org/officeDocument/2006/relationships/fontTable" Target="fontTable.xml"/><Relationship Id="rId3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3:14:00Z</dcterms:created>
  <dc:creator>matthew</dc:creator>
  <dc:description/>
  <cp:keywords/>
  <dc:language>en-US</dc:language>
  <cp:lastModifiedBy>matthew</cp:lastModifiedBy>
  <dcterms:modified xsi:type="dcterms:W3CDTF">2008-03-07T07:11:00Z</dcterms:modified>
  <cp:revision>4</cp:revision>
  <dc:subject/>
  <dc:title>Analysis/FEM/FEA Software</dc:title>
</cp:coreProperties>
</file>