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0:30 AM - 12:0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heet Metal Designed for Manufactur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erald Davi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odeling a Megayach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ack Sanfor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rawings for All of U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harley Leonar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Getting the Most From Your Hardwar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drian Fanjo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hortcuts and Customization with the New SolidWorks 2008 Interfac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e Rows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 Practical Beginning to SolidWorks API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ichard Pitt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n Introduction to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ie Planchar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dvanced Project Management Techniqu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io Rai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API Demystified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Leonard Kikstr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SMOS and Tim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Kishore Boyalakuntl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COSMOSWorks Design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rikant Ranja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Mold Tool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hn  Cochran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hotoWorks 2008: Photo Finish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ob Rodriguez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rawings: Tips and Tric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c Leizz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Under the Hood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hyc Sandberg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How to Understand and Manage Large Assemblies Using SolidWorks Tool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rent McDavi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Tips and Tricks for Validating Sheet Metal Assembli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Vince Adam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5"/>
        <w:gridCol w:w="149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1:30 AM - 4:30 PM </w:t>
            </w:r>
          </w:p>
        </w:tc>
      </w:tr>
      <w:tr>
        <w:trPr>
          <w:trHeight w:val="300" w:hRule="atLeast"/>
        </w:trPr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 xml:space="preserve">Partner Pavilion Open </w:t>
            </w:r>
          </w:p>
        </w:tc>
        <w:tc>
          <w:tcPr>
            <w:tcW w:w="85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149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256"/>
        <w:gridCol w:w="447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2:00 PM - 1:30 PM </w:t>
            </w:r>
          </w:p>
        </w:tc>
      </w:tr>
      <w:tr>
        <w:trPr>
          <w:trHeight w:val="300" w:hRule="atLeast"/>
        </w:trPr>
        <w:tc>
          <w:tcPr>
            <w:tcW w:w="6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 xml:space="preserve">Lunch </w:t>
            </w:r>
          </w:p>
        </w:tc>
        <w:tc>
          <w:tcPr>
            <w:tcW w:w="256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:30 PM - 2:3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nceptual Blockbust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avid Adam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How to Use the Hole Wizard Effectivel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rian Lindah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 xml:space="preserve">Interacting with Drawings 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c Leizz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in Mo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tt Luedk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larifying Software Tools and Regulatory Complianc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ichael Craff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How to create a Best Practices Documen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ff Sween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AD for All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agnar San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peeding Product Innovation and Customiza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hris Weis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cros for Everyone: Part I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lint Huds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Automation with DriveWorksXpres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teve Fick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redicting Metal Fatigue inside COSMOS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Vikram Vedantham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Route Pipe Like a Pro with SolidWorks Rout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Wes Mosi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utomation of Mold Design in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eorge Berol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ing and Analyzing Weldment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tephen Endersb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 Hands-on Introduction to VBA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rry Winter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Labs - What we are doing for you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rian Harris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sk SolidProfessor: The Top 20 Answer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Pedro Santan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Overcoming 3D Design Collaboration and CAD Data Interoperability Obstacl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ouglas Hallida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2:45 PM - 3:45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chining Features: Methods for Standardized Geometr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ames Oli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utomating Your Designs: Excel, VBA and Beyond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Paul Gimbe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s That Stack Up and Machine Well: Leveraging DimXpert, TolAnalyst, and DFMXpres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teve Brow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SMOSWorks Tips and Tric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ulien Boissat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nderstanding Desktop Selection and How to Improve Performanc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Tom Salomon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Taking Advantage of PDMWorks Workgroup Trigger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Wayne Matu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in the Museum: Reverse-Engineering Our Industrial Pas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William Goul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rawings for the Masses: Pushing Drawings Beyond Engineer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ichael Craff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eldments 101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ruce Holwa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hotoWorks: Leveraging Light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hristopher Schaef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odeling Mechanisms in COSMOSMotion 2008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Yannick Chaigneau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SolidWorks Routing: Tubing, Conduit, and Pip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andy Simmon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Human Factors Engineering for Ergonomic Design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Paul Zwaa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Bills of Materials (BOM) Management in PDMWorks Enterprise 2008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ichard Alle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3D Summer Camp for Middle-School Student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an Card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3D Laser Scanning on a Shoestring Budge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en Eadi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Hybrid Modeling Techniques in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tt Lombar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How to design a manual die with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Frederic Dadur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5"/>
        <w:gridCol w:w="268"/>
        <w:gridCol w:w="467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3:45 PM - 4:30 PM </w:t>
            </w:r>
          </w:p>
        </w:tc>
      </w:tr>
      <w:tr>
        <w:trPr>
          <w:trHeight w:val="300" w:hRule="atLeast"/>
        </w:trPr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 xml:space="preserve">Break </w:t>
            </w:r>
          </w:p>
        </w:tc>
        <w:tc>
          <w:tcPr>
            <w:tcW w:w="268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4:30 PM - 6:0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Templates: Setup and Efficienc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Kevin Van Lier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lanning for Change: Tips and Tricks for Design Automa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tthew Cummin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f you Can’t Stand the Heat, Analyze i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yuran Muttulingam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ocket Guide to Plastic Part Desig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Edward Hond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Geometric Dimensioning and Tolerancing: Making Designs That WORK!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lenn Stewart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ximizing the PDMWorks Workgroup API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rry Winter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DMWorks Workgroup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Heather Jenning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Revolutionizing Design Communication: Creating Product Information with 3DVIA Compos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akesh Keswan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7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SMOSFloXpress: The First Step in Your CFD Journe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rvind Krishna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8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Table Basic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hn Hetze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8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Boundary, FreeForm and Fill Featur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k Biasott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8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eldments - Design and Analysis Tips and Tric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ichael LaFlech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8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aving Time Using Smart Component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Frank Ruepp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8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"How Did He Do That?" Tricks with Animation.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ennis Lieu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8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nderstanding and Improving Large Assembly and Drawing Performanc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raig Therrie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Reform of the Design and Fabrication by 3D CAD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Yasuo Sasak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Building an Effective Business Case for Enterprise Software System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uss Nagl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4:30 PM - 6:3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9th Annual SWUGN Summi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ichard Doyl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0:30 AM - 12:00 PM (Technical Training Session 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Get Your Job Out on Time, Keep Management Off Your Back, and Be Home by 5 on Frida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hett Rathbon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VBA to VB.NET Migration Essential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rry Winter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reating SolidWorks Add-in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cott Stanl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COSMOSWorks Design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Himanshu Iy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9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tump the Chump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en Eadi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0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Templates for Succes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en Berkmorte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0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hotoWorks 101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lon Bant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0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terial Data for FEA/Simula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Hubert Lobo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0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ynamic Analysis in COSMOSWorks 2008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eza Tabataba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0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sk the Experts - COSMOSWorks Design Analysis Forum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Vince Adam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0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Report Generation in PDMWorks Enterpris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y Gar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0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Electrical Routing 101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velino Rochino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urves From Beginning to End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k Biasott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urfacing for Mold Mak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hn Cochran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anel session: Ecodesign – What does it mean and how do you do it?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Terry Swack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DMWorks Enterprise Implementations at PCMC - A Case Stud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im Webb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5"/>
        <w:gridCol w:w="149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1:30 AM - 4:30 PM </w:t>
            </w:r>
          </w:p>
        </w:tc>
      </w:tr>
      <w:tr>
        <w:trPr>
          <w:trHeight w:val="300" w:hRule="atLeast"/>
        </w:trPr>
        <w:tc>
          <w:tcPr>
            <w:tcW w:w="7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 xml:space="preserve">Partner Pavilion Open </w:t>
            </w:r>
          </w:p>
        </w:tc>
        <w:tc>
          <w:tcPr>
            <w:tcW w:w="85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149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256"/>
        <w:gridCol w:w="447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2:00 PM - 1:30 PM </w:t>
            </w:r>
          </w:p>
        </w:tc>
      </w:tr>
      <w:tr>
        <w:trPr>
          <w:trHeight w:val="300" w:hRule="atLeast"/>
        </w:trPr>
        <w:tc>
          <w:tcPr>
            <w:tcW w:w="6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 xml:space="preserve">Lunch </w:t>
            </w:r>
          </w:p>
        </w:tc>
        <w:tc>
          <w:tcPr>
            <w:tcW w:w="256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:30 PM - 2:3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Efficient Legacy and Non-Native File Handl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aniel Graham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ipe and Tube Rout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raig Therrie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From Concept to Production: A Real-World Example in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olf Glaus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3D Modeling and Applications in the Apparel Industr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ichelle Demer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1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ethodologies for Assembly of Tool Design Automation 2008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.H. La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Optimizing Designs Using COSMOSMo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ong Zhao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cros for Everyone: Part II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lint Huds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ermediate Techniques for Animations and Motion Studies in SolidWorks 2008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avid Blumentha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eldments Profile Management and Basic Crea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velino Rochino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nderstanding the SolidWorks Installation Manag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reg Jankowsk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nified Communication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 xml:space="preserve">Simon Floyd 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dministrative Images for Everyone: The Weapon of Mass Deploymen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drian Fanjo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and the Beginner: What You Need to Know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lan Gomez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2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igrating from PDMWorks Workgroup to Enterpris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eorge Henr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ke Life Simple with Design Tabl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hris MacCormack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aving Time Using Smart Component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Frank Ruepp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eracting with Drawing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c Leizz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Animato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lon Bant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2:45 PM - 3:45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llaborative Development in a Global Econom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teve Slowik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FeatureWorks Tips and Tric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evon Sowel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3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Large-Assembly Management Techniqu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ichard Wan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sing Blocks in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uricio Murillo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Building the Better Mousetrap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ff Hollida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, you want to be a CSWP?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ob Rodriguez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sing the Power of 3D to Teach GD&amp;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hris MacCormack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riving Innovation to Enable a People-Ready Busines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on Richards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The Art of CAD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ichael Hes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crease Productivity Using Keyboard Shortcut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al Lam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4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hat You Need to Know about Sketches in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Ignatius Gerald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5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DMWorks Enterprise - How to implement within 3 months for share and leverage 3d data as whole product developmen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Tomonori Ogino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5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SMOSFloWorks –Computational Fluid Dynamics for SolidWorks Design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ill Dziedzic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5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rag, Drop, Snap, Smil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tthew Cummin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5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Bring Your Machine CAD Model to Life: Integrating Motion Design with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Nipun Mathu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5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FKI Logistex Case Study: PDM Vault as Your Global Standard for Design Worldwid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rian Hickl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5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eldments - Does it have to be welded?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remy Regneru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5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Automation with DriveWorksXpres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teve Fick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5"/>
        <w:gridCol w:w="268"/>
        <w:gridCol w:w="467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3:45 PM - 4:30 PM </w:t>
            </w:r>
          </w:p>
        </w:tc>
      </w:tr>
      <w:tr>
        <w:trPr>
          <w:trHeight w:val="300" w:hRule="atLeast"/>
        </w:trPr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 xml:space="preserve">Break </w:t>
            </w:r>
          </w:p>
        </w:tc>
        <w:tc>
          <w:tcPr>
            <w:tcW w:w="268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4:30 PM - 6:0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Tables Demystified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Leonard Kikstr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rawing Productivity and Design Inten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reg Jankowsk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ressure Vessel Design in COSMOS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tephen Endersb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DMWorks Enterprise: The Hands-on Experienc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ylvain Trude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nage and Share Your Designs Using SolidWorks Explor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evon Sowel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Ten Years of SolidWorks Tips and Tricks: Confessions of a Serial Present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Phil Slud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6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Getting Started with Design Analysis - Setting Up the Problem in SolidWorks and COSMOS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enjamin Lami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Expanded Guide to Plastic Part Desig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Edward Hond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On the Up and Up with SolidWorks and Design Automa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len Smith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SolidWorks Toolbox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al Lam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 xml:space="preserve">Ask the Experts - COSMOSFloWorks Design Analysis Forum 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rvind Krishna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with Intent: Creating a Horizontal Desig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Elise Mos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sing Blocks and Layout Sketches for Mechanism Desig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ruce Holwa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Exploring the SolidWorks API from a Battleship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ill Brigg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7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Table Basic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hn  Hetze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1"/>
        <w:gridCol w:w="40"/>
        <w:gridCol w:w="69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7:00 PM - 10:00 PM </w:t>
            </w:r>
          </w:p>
        </w:tc>
      </w:tr>
      <w:tr>
        <w:trPr>
          <w:trHeight w:val="300" w:hRule="atLeast"/>
        </w:trPr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hyperlink r:id="rId180" w:tgtFrame="_blank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pecial Event: Block Party in the Gaslamp District</w:t>
              </w:r>
            </w:hyperlink>
          </w:p>
        </w:tc>
        <w:tc>
          <w:tcPr>
            <w:tcW w:w="40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69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0:30 AM - 12:0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 Sheet Metal: Why Do I Do It Like This or That?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Wayne Tiffan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orking with Assembli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al Lam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for Manufacturability Validation within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ameer Kondejka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hysical Component Reuse: Leverage-Proven Designs with Quicker Turnaround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ill Brigg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ynamic Analysis in COSMOSWorks 2008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Elena  Kallinikidou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luder and Eaton take on your SolidWorks problem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Ed  Eat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8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Efficient Sheet Metal Model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erald Davi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Linking SolidWorks to ECAD systems with the IDF file forma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ob Lac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Tips and Tricks for PDMWorks Enterprise Administra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aniel Rohat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sign Analysis at Ruud Lighting - A COSMOS Success Story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rian Kinnun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Making FeatureWorks Work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ichard Doyl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Leveraging the Customer Portal, Knowledge Base, and Discussion Forum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reg Jankowsk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urfacing for Mold Mak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hn  Cochran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19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imXpert and TolAnalyst 101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velino Rochino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orking Around Large Assembli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remy Regneru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256"/>
        <w:gridCol w:w="447"/>
      </w:tblGrid>
      <w:tr>
        <w:trPr/>
        <w:tc>
          <w:tcPr>
            <w:tcW w:w="7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2:00 PM - 1:30 PM </w:t>
            </w:r>
          </w:p>
        </w:tc>
      </w:tr>
      <w:tr>
        <w:trPr>
          <w:trHeight w:val="300" w:hRule="atLeast"/>
        </w:trPr>
        <w:tc>
          <w:tcPr>
            <w:tcW w:w="6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 xml:space="preserve">Lunch </w:t>
            </w:r>
          </w:p>
        </w:tc>
        <w:tc>
          <w:tcPr>
            <w:tcW w:w="256" w:type="dxa"/>
            <w:tcBorders>
              <w:bottom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36363"/>
                <w:sz w:val="20"/>
                <w:szCs w:val="20"/>
              </w:rPr>
            </w:pPr>
            <w:r>
              <w:rPr>
                <w:rFonts w:cs="Tahoma" w:ascii="Tahoma" w:hAnsi="Tahoma"/>
                <w:color w:val="636363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1:30 PM - 2:30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Introduction to Animato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lon Bant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“</w:t>
              </w:r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 xml:space="preserve">Mixed” Modeling for Complex Parts and Assemblies 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cott Delling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Getting the Most from SolidWorks Utiliti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Craig Therrie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Optimizing Computer Systems to Run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ff Setz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AD Manager Survival Guid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reg Jankowsk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Getting the most out of RealView 2008 by Mark Biasotti &amp; Ron Bat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Mark Biasott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0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Leveraging Design Tables and Configurations to Build Assemblie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Kurt Shea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Weldments - Does it have to be welded?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remy Regneru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dvanced Simulation Techniques in COSMOSMo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hrikant Savant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Getting Real World Solutions out of COSMOSFloWorks at Modutech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Alessandro Cariani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Bringing Simulation and Reality Togeth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wapnil Padhy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nstruction Industry - New Industry Sector to use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Kessoudis Konstantino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7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mmunity Content: Introducing the New 3D ContentCentral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Eric Leafquist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1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DMWorks Enterprise: The Hands-on Experienc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ylvain Trudel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145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Optimizing Design for Outsourced Manufactur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Eric  Larki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25"/>
        <w:rPr>
          <w:rFonts w:ascii="Tahoma" w:hAnsi="Tahoma" w:cs="Tahoma"/>
          <w:color w:val="636363"/>
          <w:sz w:val="17"/>
          <w:szCs w:val="17"/>
        </w:rPr>
      </w:pPr>
      <w:r>
        <w:rPr>
          <w:rFonts w:cs="Tahoma" w:ascii="Tahoma" w:hAnsi="Tahoma"/>
          <w:color w:val="636363"/>
          <w:sz w:val="17"/>
          <w:szCs w:val="1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280"/>
        <w:gridCol w:w="1530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yle111"/>
                <w:rFonts w:cs="Tahoma" w:ascii="Tahoma" w:hAnsi="Tahoma"/>
                <w:sz w:val="17"/>
                <w:szCs w:val="17"/>
              </w:rPr>
              <w:t xml:space="preserve">2:45 PM - 3:45 PM (Technical Training Session)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Speake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3A2CC" w:val="clea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Style w:val="Style111"/>
                <w:rFonts w:cs="Tahoma" w:ascii="Tahoma" w:hAnsi="Tahoma"/>
                <w:sz w:val="17"/>
                <w:szCs w:val="17"/>
              </w:rPr>
              <w:t>Hands-On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OSMOSFloWorks –Tips and Tricks for Flow and Heat Transfer Analysi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Bill Dziedzic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How Does API Work?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eremy Regnerus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Architectural Modeling Using SolidWork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Donald Erich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Flexible Design: Applying Top-Down Assembling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hn Van Enge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Enhancing Productivity with a 3D Mous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Ken Dent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8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roject Reporting in COSMOS 2008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teve Fick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29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veloping a PDMWorks Enterprise add-in in Microsoft VB.NET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nathan Freeson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30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itizen Watch Speeds Product Development with ENOVIA SmarTeam and SolidWorks concurrent design across Enterprise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Nir Glaser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31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Utilizing SolidWorks Sheet Metal Solution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Lucas Creas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32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Powerful but Lesser-Known Tool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Joe Rows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33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Demystifying PDMWorks Workgroup Trigger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Francois Racin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34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SolidWorks: A Perfect Tool for German Vocational Education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Gunnar Muehlenstaedt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35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No Red Pencil Required: Using the SolidWorks Design Checker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Richard Doyle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636363"/>
                <w:sz w:val="17"/>
                <w:szCs w:val="17"/>
              </w:rPr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225" w:before="0" w:after="280"/>
              <w:ind w:left="45" w:hanging="0"/>
              <w:rPr/>
            </w:pPr>
            <w:hyperlink r:id="rId236">
              <w:r>
                <w:rPr>
                  <w:rStyle w:val="InternetLink"/>
                  <w:rFonts w:cs="Tahoma" w:ascii="Tahoma" w:hAnsi="Tahoma"/>
                  <w:sz w:val="17"/>
                  <w:szCs w:val="17"/>
                </w:rPr>
                <w:t>Creating SolidWorks Add-ins</w:t>
              </w:r>
            </w:hyperlink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rPr/>
            </w:pP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 </w:t>
            </w:r>
            <w:r>
              <w:rPr>
                <w:rStyle w:val="Hookuser"/>
                <w:rFonts w:cs="Tahoma" w:ascii="Tahoma" w:hAnsi="Tahoma"/>
                <w:color w:val="636363"/>
                <w:sz w:val="17"/>
                <w:szCs w:val="17"/>
              </w:rPr>
              <w:t>Scott Stanley</w:t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color w:val="636363"/>
                <w:sz w:val="17"/>
                <w:szCs w:val="17"/>
              </w:rPr>
              <w:drawing>
                <wp:inline distT="0" distB="0" distL="0" distR="0">
                  <wp:extent cx="172720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636363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5319A"/>
      <w:u w:val="single"/>
    </w:rPr>
  </w:style>
  <w:style w:type="character" w:styleId="Style111">
    <w:name w:val="style11"/>
    <w:basedOn w:val="DefaultParagraphFont"/>
    <w:qFormat/>
    <w:rPr>
      <w:b/>
      <w:bCs/>
      <w:color w:val="95319A"/>
    </w:rPr>
  </w:style>
  <w:style w:type="character" w:styleId="Hookuser">
    <w:name w:val="hook_us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erx(&apos;pagedescription.html?pageid=328&apos;,&apos;popup&apos;);" TargetMode="External"/><Relationship Id="rId3" Type="http://schemas.openxmlformats.org/officeDocument/2006/relationships/hyperlink" Target="javascript:openerx(&apos;pagedescription.html?pageid=372&apos;,&apos;popup&apos;);" TargetMode="External"/><Relationship Id="rId4" Type="http://schemas.openxmlformats.org/officeDocument/2006/relationships/hyperlink" Target="javascript:openerx(&apos;pagedescription.html?pageid=385&apos;,&apos;popup&apos;);" TargetMode="External"/><Relationship Id="rId5" Type="http://schemas.openxmlformats.org/officeDocument/2006/relationships/hyperlink" Target="javascript:openerx(&apos;pagedescription.html?pageid=438&apos;,&apos;popup&apos;);" TargetMode="External"/><Relationship Id="rId6" Type="http://schemas.openxmlformats.org/officeDocument/2006/relationships/hyperlink" Target="javascript:openerx(&apos;pagedescription.html?pageid=333&apos;,&apos;popup&apos;);" TargetMode="External"/><Relationship Id="rId7" Type="http://schemas.openxmlformats.org/officeDocument/2006/relationships/hyperlink" Target="javascript:openerx(&apos;pagedescription.html?pageid=387&apos;,&apos;popup&apos;);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openerx(&apos;pagedescription.html?pageid=427&apos;,&apos;popup&apos;);" TargetMode="External"/><Relationship Id="rId10" Type="http://schemas.openxmlformats.org/officeDocument/2006/relationships/image" Target="media/image2.png"/><Relationship Id="rId11" Type="http://schemas.openxmlformats.org/officeDocument/2006/relationships/hyperlink" Target="javascript:openerx(&apos;pagedescription.html?pageid=376&apos;,&apos;popup&apos;);" TargetMode="External"/><Relationship Id="rId12" Type="http://schemas.openxmlformats.org/officeDocument/2006/relationships/hyperlink" Target="javascript:openerx(&apos;pagedescription.html?pageid=374&apos;,&apos;popup&apos;);" TargetMode="External"/><Relationship Id="rId13" Type="http://schemas.openxmlformats.org/officeDocument/2006/relationships/hyperlink" Target="javascript:openerx(&apos;pagedescription.html?pageid=413&apos;,&apos;popup&apos;);" TargetMode="External"/><Relationship Id="rId14" Type="http://schemas.openxmlformats.org/officeDocument/2006/relationships/hyperlink" Target="javascript:openerx(&apos;pagedescription.html?pageid=585&apos;,&apos;popup&apos;);" TargetMode="External"/><Relationship Id="rId15" Type="http://schemas.openxmlformats.org/officeDocument/2006/relationships/image" Target="media/image2.png"/><Relationship Id="rId16" Type="http://schemas.openxmlformats.org/officeDocument/2006/relationships/hyperlink" Target="javascript:openerx(&apos;pagedescription.html?pageid=554&apos;,&apos;popup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openerx(&apos;pagedescription.html?pageid=345&apos;,&apos;popup&apos;);" TargetMode="External"/><Relationship Id="rId19" Type="http://schemas.openxmlformats.org/officeDocument/2006/relationships/hyperlink" Target="javascript:openerx(&apos;pagedescription.html?pageid=417&apos;,&apos;popup&apos;);" TargetMode="External"/><Relationship Id="rId20" Type="http://schemas.openxmlformats.org/officeDocument/2006/relationships/hyperlink" Target="javascript:openerx(&apos;pagedescription.html?pageid=311&apos;,&apos;popup&apos;);" TargetMode="External"/><Relationship Id="rId21" Type="http://schemas.openxmlformats.org/officeDocument/2006/relationships/hyperlink" Target="javascript:openerx(&apos;pagedescription.html?pageid=533&apos;,&apos;popup&apos;);" TargetMode="External"/><Relationship Id="rId22" Type="http://schemas.openxmlformats.org/officeDocument/2006/relationships/hyperlink" Target="javascript:openerx(&apos;pagedescription.html?pageid=308&apos;,&apos;popup&apos;);" TargetMode="External"/><Relationship Id="rId23" Type="http://schemas.openxmlformats.org/officeDocument/2006/relationships/image" Target="media/image2.png"/><Relationship Id="rId24" Type="http://schemas.openxmlformats.org/officeDocument/2006/relationships/hyperlink" Target="javascript:openerx(&apos;pagedescription.html?pageid=336&apos;,&apos;popup&apos;);" TargetMode="External"/><Relationship Id="rId25" Type="http://schemas.openxmlformats.org/officeDocument/2006/relationships/hyperlink" Target="javascript:openerx(&apos;pagedescription.html?pageid=314&apos;,&apos;popup&apos;);" TargetMode="External"/><Relationship Id="rId26" Type="http://schemas.openxmlformats.org/officeDocument/2006/relationships/hyperlink" Target="javascript:openerx(&apos;pagedescription.html?pageid=418&apos;,&apos;popup&apos;);" TargetMode="External"/><Relationship Id="rId27" Type="http://schemas.openxmlformats.org/officeDocument/2006/relationships/image" Target="media/image2.png"/><Relationship Id="rId28" Type="http://schemas.openxmlformats.org/officeDocument/2006/relationships/hyperlink" Target="javascript:openerx(&apos;pagedescription.html?pageid=304&apos;,&apos;popup&apos;);" TargetMode="External"/><Relationship Id="rId29" Type="http://schemas.openxmlformats.org/officeDocument/2006/relationships/hyperlink" Target="javascript:openerx(&apos;pagedescription.html?pageid=330&apos;,&apos;popup&apos;);" TargetMode="External"/><Relationship Id="rId30" Type="http://schemas.openxmlformats.org/officeDocument/2006/relationships/hyperlink" Target="javascript:openerx(&apos;pagedescription.html?pageid=332&apos;,&apos;popup&apos;);" TargetMode="External"/><Relationship Id="rId31" Type="http://schemas.openxmlformats.org/officeDocument/2006/relationships/hyperlink" Target="javascript:openerx(&apos;pagedescription.html?pageid=432&apos;,&apos;popup&apos;);" TargetMode="External"/><Relationship Id="rId32" Type="http://schemas.openxmlformats.org/officeDocument/2006/relationships/hyperlink" Target="javascript:openerx(&apos;pagedescription.html?pageid=309&apos;,&apos;popup&apos;);" TargetMode="External"/><Relationship Id="rId33" Type="http://schemas.openxmlformats.org/officeDocument/2006/relationships/hyperlink" Target="javascript:openerx(&apos;pagedescription.html?pageid=319&apos;,&apos;popup&apos;);" TargetMode="External"/><Relationship Id="rId34" Type="http://schemas.openxmlformats.org/officeDocument/2006/relationships/hyperlink" Target="javascript:openerx(&apos;pagedescription.html?pageid=318&apos;,&apos;popup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openerx(&apos;pagedescription.html?pageid=302&apos;,&apos;popup&apos;);" TargetMode="External"/><Relationship Id="rId37" Type="http://schemas.openxmlformats.org/officeDocument/2006/relationships/hyperlink" Target="javascript:openerx(&apos;pagedescription.html?pageid=511&apos;,&apos;popup&apos;);" TargetMode="External"/><Relationship Id="rId38" Type="http://schemas.openxmlformats.org/officeDocument/2006/relationships/hyperlink" Target="javascript:openerx(&apos;pagedescription.html?pageid=565&apos;,&apos;popup&apos;);" TargetMode="External"/><Relationship Id="rId39" Type="http://schemas.openxmlformats.org/officeDocument/2006/relationships/image" Target="media/image2.png"/><Relationship Id="rId40" Type="http://schemas.openxmlformats.org/officeDocument/2006/relationships/hyperlink" Target="javascript:openerx(&apos;pagedescription.html?pageid=420&apos;,&apos;popup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openerx(&apos;pagedescription.html?pageid=380&apos;,&apos;popup&apos;);" TargetMode="External"/><Relationship Id="rId43" Type="http://schemas.openxmlformats.org/officeDocument/2006/relationships/image" Target="media/image2.png"/><Relationship Id="rId44" Type="http://schemas.openxmlformats.org/officeDocument/2006/relationships/hyperlink" Target="javascript:openerx(&apos;pagedescription.html?pageid=312&apos;,&apos;popup&apos;);" TargetMode="External"/><Relationship Id="rId45" Type="http://schemas.openxmlformats.org/officeDocument/2006/relationships/hyperlink" Target="javascript:openerx(&apos;pagedescription.html?pageid=497&apos;,&apos;popup&apos;);" TargetMode="External"/><Relationship Id="rId46" Type="http://schemas.openxmlformats.org/officeDocument/2006/relationships/hyperlink" Target="javascript:openerx(&apos;pagedescription.html?pageid=475&apos;,&apos;popup&apos;);" TargetMode="External"/><Relationship Id="rId47" Type="http://schemas.openxmlformats.org/officeDocument/2006/relationships/hyperlink" Target="javascript:openerx(&apos;pagedescription.html?pageid=306&apos;,&apos;popup&apos;);" TargetMode="External"/><Relationship Id="rId48" Type="http://schemas.openxmlformats.org/officeDocument/2006/relationships/hyperlink" Target="javascript:openerx(&apos;pagedescription.html?pageid=338&apos;,&apos;popup&apos;);" TargetMode="External"/><Relationship Id="rId49" Type="http://schemas.openxmlformats.org/officeDocument/2006/relationships/hyperlink" Target="javascript:openerx(&apos;pagedescription.html?pageid=354&apos;,&apos;popup&apos;);" TargetMode="External"/><Relationship Id="rId50" Type="http://schemas.openxmlformats.org/officeDocument/2006/relationships/hyperlink" Target="javascript:openerx(&apos;pagedescription.html?pageid=412&apos;,&apos;popup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openerx(&apos;pagedescription.html?pageid=299&apos;,&apos;popup&apos;);" TargetMode="External"/><Relationship Id="rId53" Type="http://schemas.openxmlformats.org/officeDocument/2006/relationships/hyperlink" Target="javascript:openerx(&apos;pagedescription.html?pageid=342&apos;,&apos;popup&apos;);" TargetMode="External"/><Relationship Id="rId54" Type="http://schemas.openxmlformats.org/officeDocument/2006/relationships/hyperlink" Target="javascript:openerx(&apos;pagedescription.html?pageid=321&apos;,&apos;popup&apos;);" TargetMode="External"/><Relationship Id="rId55" Type="http://schemas.openxmlformats.org/officeDocument/2006/relationships/hyperlink" Target="javascript:openerx(&apos;pagedescription.html?pageid=358&apos;,&apos;popup&apos;);" TargetMode="External"/><Relationship Id="rId56" Type="http://schemas.openxmlformats.org/officeDocument/2006/relationships/hyperlink" Target="javascript:openerx(&apos;pagedescription.html?pageid=442&apos;,&apos;popup&apos;);" TargetMode="External"/><Relationship Id="rId57" Type="http://schemas.openxmlformats.org/officeDocument/2006/relationships/image" Target="media/image2.png"/><Relationship Id="rId58" Type="http://schemas.openxmlformats.org/officeDocument/2006/relationships/hyperlink" Target="javascript:openerx(&apos;pagedescription.html?pageid=553&apos;,&apos;popup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openerx(&apos;pagedescription.html?pageid=414&apos;,&apos;popup&apos;);" TargetMode="External"/><Relationship Id="rId61" Type="http://schemas.openxmlformats.org/officeDocument/2006/relationships/image" Target="media/image2.png"/><Relationship Id="rId62" Type="http://schemas.openxmlformats.org/officeDocument/2006/relationships/hyperlink" Target="javascript:openerx(&apos;pagedescription.html?pageid=501&apos;,&apos;popup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openerx(&apos;pagedescription.html?pageid=315&apos;,&apos;popup&apos;);" TargetMode="External"/><Relationship Id="rId65" Type="http://schemas.openxmlformats.org/officeDocument/2006/relationships/hyperlink" Target="javascript:openerx(&apos;pagedescription.html?pageid=424&apos;,&apos;popup&apos;);" TargetMode="External"/><Relationship Id="rId66" Type="http://schemas.openxmlformats.org/officeDocument/2006/relationships/hyperlink" Target="javascript:openerx(&apos;pagedescription.html?pageid=482&apos;,&apos;popup&apos;);" TargetMode="External"/><Relationship Id="rId67" Type="http://schemas.openxmlformats.org/officeDocument/2006/relationships/hyperlink" Target="javascript:openerx(&apos;pagedescription.html?pageid=408&apos;,&apos;popup&apos;);" TargetMode="External"/><Relationship Id="rId68" Type="http://schemas.openxmlformats.org/officeDocument/2006/relationships/hyperlink" Target="javascript:openerx(&apos;pagedescription.html?pageid=602&apos;,&apos;popup&apos;);" TargetMode="External"/><Relationship Id="rId69" Type="http://schemas.openxmlformats.org/officeDocument/2006/relationships/hyperlink" Target="javascript:openerx(&apos;pagedescription.html?pageid=474&apos;,&apos;popup&apos;);" TargetMode="External"/><Relationship Id="rId70" Type="http://schemas.openxmlformats.org/officeDocument/2006/relationships/hyperlink" Target="javascript:openerx(&apos;pagedescription.html?pageid=480&apos;,&apos;popup&apos;);" TargetMode="External"/><Relationship Id="rId71" Type="http://schemas.openxmlformats.org/officeDocument/2006/relationships/hyperlink" Target="javascript:openerx(&apos;pagedescription.html?pageid=425&apos;,&apos;popup&apos;);" TargetMode="External"/><Relationship Id="rId72" Type="http://schemas.openxmlformats.org/officeDocument/2006/relationships/hyperlink" Target="javascript:openerx(&apos;pagedescription.html?pageid=421&apos;,&apos;popup&apos;);" TargetMode="External"/><Relationship Id="rId73" Type="http://schemas.openxmlformats.org/officeDocument/2006/relationships/hyperlink" Target="javascript:openerx(&apos;pagedescription.html?pageid=514&apos;,&apos;popup&apos;);" TargetMode="External"/><Relationship Id="rId74" Type="http://schemas.openxmlformats.org/officeDocument/2006/relationships/hyperlink" Target="javascript:openerx(&apos;pagedescription.html?pageid=437&apos;,&apos;popup&apos;);" TargetMode="External"/><Relationship Id="rId75" Type="http://schemas.openxmlformats.org/officeDocument/2006/relationships/hyperlink" Target="javascript:openerx(&apos;pagedescription.html?pageid=381&apos;,&apos;popup&apos;);" TargetMode="External"/><Relationship Id="rId76" Type="http://schemas.openxmlformats.org/officeDocument/2006/relationships/hyperlink" Target="javascript:openerx(&apos;pagedescription.html?pageid=540&apos;,&apos;popup&apos;);" TargetMode="External"/><Relationship Id="rId77" Type="http://schemas.openxmlformats.org/officeDocument/2006/relationships/image" Target="media/image2.png"/><Relationship Id="rId78" Type="http://schemas.openxmlformats.org/officeDocument/2006/relationships/hyperlink" Target="javascript:openerx(&apos;pagedescription.html?pageid=393&apos;,&apos;popup&apos;);" TargetMode="External"/><Relationship Id="rId79" Type="http://schemas.openxmlformats.org/officeDocument/2006/relationships/hyperlink" Target="javascript:openerx(&apos;pagedescription.html?pageid=416&apos;,&apos;popup&apos;);" TargetMode="External"/><Relationship Id="rId80" Type="http://schemas.openxmlformats.org/officeDocument/2006/relationships/image" Target="media/image2.png"/><Relationship Id="rId81" Type="http://schemas.openxmlformats.org/officeDocument/2006/relationships/hyperlink" Target="javascript:openerx(&apos;pagedescription.html?pageid=397&apos;,&apos;popup&apos;);" TargetMode="External"/><Relationship Id="rId82" Type="http://schemas.openxmlformats.org/officeDocument/2006/relationships/image" Target="media/image1.png"/><Relationship Id="rId83" Type="http://schemas.openxmlformats.org/officeDocument/2006/relationships/hyperlink" Target="javascript:openerx(&apos;pagedescription.html?pageid=566&apos;,&apos;popup&apos;);" TargetMode="External"/><Relationship Id="rId84" Type="http://schemas.openxmlformats.org/officeDocument/2006/relationships/hyperlink" Target="javascript:openerx(&apos;pagedescription.html?pageid=598&apos;,&apos;popup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openerx(&apos;pagedescription.html?pageid=447&apos;,&apos;popup&apos;);" TargetMode="External"/><Relationship Id="rId87" Type="http://schemas.openxmlformats.org/officeDocument/2006/relationships/image" Target="media/image2.png"/><Relationship Id="rId88" Type="http://schemas.openxmlformats.org/officeDocument/2006/relationships/hyperlink" Target="javascript:openerx(&apos;pagedescription.html?pageid=547&apos;,&apos;popup&apos;);" TargetMode="External"/><Relationship Id="rId89" Type="http://schemas.openxmlformats.org/officeDocument/2006/relationships/hyperlink" Target="javascript:openerx(&apos;pagedescription.html?pageid=484&apos;,&apos;popup&apos;);" TargetMode="External"/><Relationship Id="rId90" Type="http://schemas.openxmlformats.org/officeDocument/2006/relationships/hyperlink" Target="javascript:openerx(&apos;pagedescription.html?pageid=604&apos;,&apos;popup&apos;);" TargetMode="External"/><Relationship Id="rId91" Type="http://schemas.openxmlformats.org/officeDocument/2006/relationships/hyperlink" Target="javascript:openerx(&apos;pagedescription.html?pageid=614&apos;,&apos;popup&apos;);" TargetMode="External"/><Relationship Id="rId92" Type="http://schemas.openxmlformats.org/officeDocument/2006/relationships/hyperlink" Target="javascript:openerx(&apos;pagedescription.html?pageid=396&apos;,&apos;popup&apos;);" TargetMode="External"/><Relationship Id="rId93" Type="http://schemas.openxmlformats.org/officeDocument/2006/relationships/hyperlink" Target="javascript:openerx(&apos;pagedescription.html?pageid=343&apos;,&apos;popup&apos;);" TargetMode="External"/><Relationship Id="rId94" Type="http://schemas.openxmlformats.org/officeDocument/2006/relationships/hyperlink" Target="javascript:openerx(&apos;pagedescription.html?pageid=384&apos;,&apos;popup&apos;);" TargetMode="External"/><Relationship Id="rId95" Type="http://schemas.openxmlformats.org/officeDocument/2006/relationships/hyperlink" Target="javascript:openerx(&apos;pagedescription.html?pageid=488&apos;,&apos;popup&apos;);" TargetMode="External"/><Relationship Id="rId96" Type="http://schemas.openxmlformats.org/officeDocument/2006/relationships/image" Target="media/image2.png"/><Relationship Id="rId97" Type="http://schemas.openxmlformats.org/officeDocument/2006/relationships/hyperlink" Target="javascript:openerx(&apos;pagedescription.html?pageid=584&apos;,&apos;popup&apos;);" TargetMode="External"/><Relationship Id="rId98" Type="http://schemas.openxmlformats.org/officeDocument/2006/relationships/image" Target="media/image1.png"/><Relationship Id="rId99" Type="http://schemas.openxmlformats.org/officeDocument/2006/relationships/hyperlink" Target="javascript:openerx(&apos;pagedescription.html?pageid=430&apos;,&apos;popup&apos;);" TargetMode="External"/><Relationship Id="rId100" Type="http://schemas.openxmlformats.org/officeDocument/2006/relationships/hyperlink" Target="javascript:openerx(&apos;pagedescription.html?pageid=346&apos;,&apos;popup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openerx(&apos;pagedescription.html?pageid=444&apos;,&apos;popup&apos;);" TargetMode="External"/><Relationship Id="rId103" Type="http://schemas.openxmlformats.org/officeDocument/2006/relationships/image" Target="media/image2.png"/><Relationship Id="rId104" Type="http://schemas.openxmlformats.org/officeDocument/2006/relationships/hyperlink" Target="javascript:openerx(&apos;pagedescription.html?pageid=476&apos;,&apos;popup&apos;);" TargetMode="External"/><Relationship Id="rId105" Type="http://schemas.openxmlformats.org/officeDocument/2006/relationships/hyperlink" Target="javascript:openerx(&apos;pagedescription.html?pageid=494&apos;,&apos;popup&apos;);" TargetMode="External"/><Relationship Id="rId106" Type="http://schemas.openxmlformats.org/officeDocument/2006/relationships/image" Target="media/image2.png"/><Relationship Id="rId107" Type="http://schemas.openxmlformats.org/officeDocument/2006/relationships/hyperlink" Target="javascript:openerx(&apos;pagedescription.html?pageid=579&apos;,&apos;popup&apos;);" TargetMode="External"/><Relationship Id="rId108" Type="http://schemas.openxmlformats.org/officeDocument/2006/relationships/hyperlink" Target="javascript:openerx(&apos;pagedescription.html?pageid=407&apos;,&apos;popup&apos;);" TargetMode="External"/><Relationship Id="rId109" Type="http://schemas.openxmlformats.org/officeDocument/2006/relationships/hyperlink" Target="javascript:openerx(&apos;pagedescription.html?pageid=458&apos;,&apos;popup&apos;);" TargetMode="External"/><Relationship Id="rId110" Type="http://schemas.openxmlformats.org/officeDocument/2006/relationships/hyperlink" Target="javascript:openerx(&apos;pagedescription.html?pageid=605&apos;,&apos;popup&apos;);" TargetMode="External"/><Relationship Id="rId111" Type="http://schemas.openxmlformats.org/officeDocument/2006/relationships/hyperlink" Target="javascript:openerx(&apos;pagedescription.html?pageid=615&apos;,&apos;popup&apos;);" TargetMode="External"/><Relationship Id="rId112" Type="http://schemas.openxmlformats.org/officeDocument/2006/relationships/hyperlink" Target="javascript:openerx(&apos;pagedescription.html?pageid=617&apos;,&apos;popup&apos;);" TargetMode="External"/><Relationship Id="rId113" Type="http://schemas.openxmlformats.org/officeDocument/2006/relationships/hyperlink" Target="javascript:openerx(&apos;pagedescription.html?pageid=450&apos;,&apos;popup&apos;);" TargetMode="External"/><Relationship Id="rId114" Type="http://schemas.openxmlformats.org/officeDocument/2006/relationships/hyperlink" Target="javascript:openerx(&apos;pagedescription.html?pageid=532&apos;,&apos;popup&apos;);" TargetMode="External"/><Relationship Id="rId115" Type="http://schemas.openxmlformats.org/officeDocument/2006/relationships/hyperlink" Target="javascript:openerx(&apos;pagedescription.html?pageid=483&apos;,&apos;popup&apos;);" TargetMode="External"/><Relationship Id="rId116" Type="http://schemas.openxmlformats.org/officeDocument/2006/relationships/image" Target="media/image1.png"/><Relationship Id="rId117" Type="http://schemas.openxmlformats.org/officeDocument/2006/relationships/hyperlink" Target="javascript:openerx(&apos;pagedescription.html?pageid=386&apos;,&apos;popup&apos;);" TargetMode="External"/><Relationship Id="rId118" Type="http://schemas.openxmlformats.org/officeDocument/2006/relationships/hyperlink" Target="javascript:openerx(&apos;pagedescription.html?pageid=325&apos;,&apos;popup&apos;);" TargetMode="External"/><Relationship Id="rId119" Type="http://schemas.openxmlformats.org/officeDocument/2006/relationships/hyperlink" Target="javascript:openerx(&apos;pagedescription.html?pageid=516&apos;,&apos;popup&apos;);" TargetMode="External"/><Relationship Id="rId120" Type="http://schemas.openxmlformats.org/officeDocument/2006/relationships/hyperlink" Target="javascript:openerx(&apos;pagedescription.html?pageid=415&apos;,&apos;popup&apos;);" TargetMode="External"/><Relationship Id="rId121" Type="http://schemas.openxmlformats.org/officeDocument/2006/relationships/hyperlink" Target="javascript:openerx(&apos;pagedescription.html?pageid=320&apos;,&apos;popup&apos;);" TargetMode="External"/><Relationship Id="rId122" Type="http://schemas.openxmlformats.org/officeDocument/2006/relationships/hyperlink" Target="javascript:openerx(&apos;pagedescription.html?pageid=486&apos;,&apos;popup&apos;);" TargetMode="External"/><Relationship Id="rId123" Type="http://schemas.openxmlformats.org/officeDocument/2006/relationships/hyperlink" Target="javascript:openerx(&apos;pagedescription.html?pageid=587&apos;,&apos;popup&apos;);" TargetMode="External"/><Relationship Id="rId124" Type="http://schemas.openxmlformats.org/officeDocument/2006/relationships/image" Target="media/image2.png"/><Relationship Id="rId125" Type="http://schemas.openxmlformats.org/officeDocument/2006/relationships/hyperlink" Target="javascript:openerx(&apos;pagedescription.html?pageid=457&apos;,&apos;popup&apos;);" TargetMode="External"/><Relationship Id="rId126" Type="http://schemas.openxmlformats.org/officeDocument/2006/relationships/hyperlink" Target="javascript:openerx(&apos;pagedescription.html?pageid=569&apos;,&apos;popup&apos;);" TargetMode="External"/><Relationship Id="rId127" Type="http://schemas.openxmlformats.org/officeDocument/2006/relationships/hyperlink" Target="javascript:openerx(&apos;pagedescription.html?pageid=439&apos;,&apos;popup&apos;);" TargetMode="External"/><Relationship Id="rId128" Type="http://schemas.openxmlformats.org/officeDocument/2006/relationships/hyperlink" Target="javascript:openerx(&apos;pagedescription.html?pageid=535&apos;,&apos;popup&apos;);" TargetMode="External"/><Relationship Id="rId129" Type="http://schemas.openxmlformats.org/officeDocument/2006/relationships/hyperlink" Target="javascript:openerx(&apos;pagedescription.html?pageid=371&apos;,&apos;popup&apos;);" TargetMode="External"/><Relationship Id="rId130" Type="http://schemas.openxmlformats.org/officeDocument/2006/relationships/hyperlink" Target="javascript:openerx(&apos;pagedescription.html?pageid=303&apos;,&apos;popup&apos;);" TargetMode="External"/><Relationship Id="rId131" Type="http://schemas.openxmlformats.org/officeDocument/2006/relationships/hyperlink" Target="javascript:openerx(&apos;pagedescription.html?pageid=608&apos;,&apos;popup&apos;);" TargetMode="External"/><Relationship Id="rId132" Type="http://schemas.openxmlformats.org/officeDocument/2006/relationships/image" Target="media/image1.png"/><Relationship Id="rId133" Type="http://schemas.openxmlformats.org/officeDocument/2006/relationships/hyperlink" Target="javascript:openerx(&apos;pagedescription.html?pageid=610&apos;,&apos;popup&apos;);" TargetMode="External"/><Relationship Id="rId134" Type="http://schemas.openxmlformats.org/officeDocument/2006/relationships/image" Target="media/image2.png"/><Relationship Id="rId135" Type="http://schemas.openxmlformats.org/officeDocument/2006/relationships/hyperlink" Target="javascript:openerx(&apos;pagedescription.html?pageid=612&apos;,&apos;popup&apos;);" TargetMode="External"/><Relationship Id="rId136" Type="http://schemas.openxmlformats.org/officeDocument/2006/relationships/image" Target="media/image1.png"/><Relationship Id="rId137" Type="http://schemas.openxmlformats.org/officeDocument/2006/relationships/hyperlink" Target="javascript:openerx(&apos;pagedescription.html?pageid=350&apos;,&apos;popup&apos;);" TargetMode="External"/><Relationship Id="rId138" Type="http://schemas.openxmlformats.org/officeDocument/2006/relationships/hyperlink" Target="javascript:openerx(&apos;pagedescription.html?pageid=404&apos;,&apos;popup&apos;);" TargetMode="External"/><Relationship Id="rId139" Type="http://schemas.openxmlformats.org/officeDocument/2006/relationships/hyperlink" Target="javascript:openerx(&apos;pagedescription.html?pageid=513&apos;,&apos;popup&apos;);" TargetMode="External"/><Relationship Id="rId140" Type="http://schemas.openxmlformats.org/officeDocument/2006/relationships/hyperlink" Target="javascript:openerx(&apos;pagedescription.html?pageid=459&apos;,&apos;popup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openerx(&apos;pagedescription.html?pageid=461&apos;,&apos;popup&apos;);" TargetMode="External"/><Relationship Id="rId143" Type="http://schemas.openxmlformats.org/officeDocument/2006/relationships/hyperlink" Target="javascript:openerx(&apos;pagedescription.html?pageid=409&apos;,&apos;popup&apos;);" TargetMode="External"/><Relationship Id="rId144" Type="http://schemas.openxmlformats.org/officeDocument/2006/relationships/hyperlink" Target="javascript:openerx(&apos;pagedescription.html?pageid=560&apos;,&apos;popup&apos;);" TargetMode="External"/><Relationship Id="rId145" Type="http://schemas.openxmlformats.org/officeDocument/2006/relationships/hyperlink" Target="javascript:openerx(&apos;pagedescription.html?pageid=570&apos;,&apos;popup&apos;);" TargetMode="External"/><Relationship Id="rId146" Type="http://schemas.openxmlformats.org/officeDocument/2006/relationships/hyperlink" Target="javascript:openerx(&apos;pagedescription.html?pageid=349&apos;,&apos;popup&apos;);" TargetMode="External"/><Relationship Id="rId147" Type="http://schemas.openxmlformats.org/officeDocument/2006/relationships/hyperlink" Target="javascript:openerx(&apos;pagedescription.html?pageid=317&apos;,&apos;popup&apos;);" TargetMode="External"/><Relationship Id="rId148" Type="http://schemas.openxmlformats.org/officeDocument/2006/relationships/image" Target="media/image1.png"/><Relationship Id="rId149" Type="http://schemas.openxmlformats.org/officeDocument/2006/relationships/hyperlink" Target="javascript:openerx(&apos;pagedescription.html?pageid=524&apos;,&apos;popup&apos;);" TargetMode="External"/><Relationship Id="rId150" Type="http://schemas.openxmlformats.org/officeDocument/2006/relationships/hyperlink" Target="javascript:openerx(&apos;pagedescription.html?pageid=596&apos;,&apos;popup&apos;);" TargetMode="External"/><Relationship Id="rId151" Type="http://schemas.openxmlformats.org/officeDocument/2006/relationships/hyperlink" Target="javascript:openerx(&apos;pagedescription.html?pageid=403&apos;,&apos;popup&apos;);" TargetMode="External"/><Relationship Id="rId152" Type="http://schemas.openxmlformats.org/officeDocument/2006/relationships/image" Target="media/image2.png"/><Relationship Id="rId153" Type="http://schemas.openxmlformats.org/officeDocument/2006/relationships/hyperlink" Target="javascript:openerx(&apos;pagedescription.html?pageid=426&apos;,&apos;popup&apos;);" TargetMode="External"/><Relationship Id="rId154" Type="http://schemas.openxmlformats.org/officeDocument/2006/relationships/hyperlink" Target="javascript:openerx(&apos;pagedescription.html?pageid=541&apos;,&apos;popup&apos;);" TargetMode="External"/><Relationship Id="rId155" Type="http://schemas.openxmlformats.org/officeDocument/2006/relationships/hyperlink" Target="javascript:openerx(&apos;pagedescription.html?pageid=586&apos;,&apos;popup&apos;);" TargetMode="External"/><Relationship Id="rId156" Type="http://schemas.openxmlformats.org/officeDocument/2006/relationships/hyperlink" Target="javascript:openerx(&apos;pagedescription.html?pageid=611&apos;,&apos;popup&apos;);" TargetMode="External"/><Relationship Id="rId157" Type="http://schemas.openxmlformats.org/officeDocument/2006/relationships/image" Target="media/image2.png"/><Relationship Id="rId158" Type="http://schemas.openxmlformats.org/officeDocument/2006/relationships/hyperlink" Target="javascript:openerx(&apos;pagedescription.html?pageid=613&apos;,&apos;popup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openerx(&apos;pagedescription.html?pageid=375&apos;,&apos;popup&apos;);" TargetMode="External"/><Relationship Id="rId161" Type="http://schemas.openxmlformats.org/officeDocument/2006/relationships/hyperlink" Target="javascript:openerx(&apos;pagedescription.html?pageid=436&apos;,&apos;popup&apos;);" TargetMode="External"/><Relationship Id="rId162" Type="http://schemas.openxmlformats.org/officeDocument/2006/relationships/hyperlink" Target="javascript:openerx(&apos;pagedescription.html?pageid=419&apos;,&apos;popup&apos;);" TargetMode="External"/><Relationship Id="rId163" Type="http://schemas.openxmlformats.org/officeDocument/2006/relationships/hyperlink" Target="javascript:openerx(&apos;pagedescription.html?pageid=394&apos;,&apos;popup&apos;);" TargetMode="External"/><Relationship Id="rId164" Type="http://schemas.openxmlformats.org/officeDocument/2006/relationships/image" Target="media/image1.png"/><Relationship Id="rId165" Type="http://schemas.openxmlformats.org/officeDocument/2006/relationships/hyperlink" Target="javascript:openerx(&apos;pagedescription.html?pageid=297&apos;,&apos;popup&apos;);" TargetMode="External"/><Relationship Id="rId166" Type="http://schemas.openxmlformats.org/officeDocument/2006/relationships/image" Target="media/image2.png"/><Relationship Id="rId167" Type="http://schemas.openxmlformats.org/officeDocument/2006/relationships/hyperlink" Target="javascript:openerx(&apos;pagedescription.html?pageid=433&apos;,&apos;popup&apos;);" TargetMode="External"/><Relationship Id="rId168" Type="http://schemas.openxmlformats.org/officeDocument/2006/relationships/hyperlink" Target="javascript:openerx(&apos;pagedescription.html?pageid=429&apos;,&apos;popup&apos;);" TargetMode="External"/><Relationship Id="rId169" Type="http://schemas.openxmlformats.org/officeDocument/2006/relationships/image" Target="media/image2.png"/><Relationship Id="rId170" Type="http://schemas.openxmlformats.org/officeDocument/2006/relationships/hyperlink" Target="javascript:openerx(&apos;pagedescription.html?pageid=515&apos;,&apos;popup&apos;);" TargetMode="External"/><Relationship Id="rId171" Type="http://schemas.openxmlformats.org/officeDocument/2006/relationships/hyperlink" Target="javascript:openerx(&apos;pagedescription.html?pageid=508&apos;,&apos;popup&apos;);" TargetMode="External"/><Relationship Id="rId172" Type="http://schemas.openxmlformats.org/officeDocument/2006/relationships/hyperlink" Target="javascript:openerx(&apos;pagedescription.html?pageid=316&apos;,&apos;popup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openerx(&apos;pagedescription.html?pageid=583&apos;,&apos;popup&apos;);" TargetMode="External"/><Relationship Id="rId175" Type="http://schemas.openxmlformats.org/officeDocument/2006/relationships/hyperlink" Target="javascript:openerx(&apos;pagedescription.html?pageid=400&apos;,&apos;popup&apos;);" TargetMode="External"/><Relationship Id="rId176" Type="http://schemas.openxmlformats.org/officeDocument/2006/relationships/hyperlink" Target="javascript:openerx(&apos;pagedescription.html?pageid=443&apos;,&apos;popup&apos;);" TargetMode="External"/><Relationship Id="rId177" Type="http://schemas.openxmlformats.org/officeDocument/2006/relationships/hyperlink" Target="javascript:openerx(&apos;pagedescription.html?pageid=435&apos;,&apos;popup&apos;);" TargetMode="External"/><Relationship Id="rId178" Type="http://schemas.openxmlformats.org/officeDocument/2006/relationships/hyperlink" Target="javascript:openerx(&apos;pagedescription.html?pageid=616&apos;,&apos;popup&apos;);" TargetMode="External"/><Relationship Id="rId179" Type="http://schemas.openxmlformats.org/officeDocument/2006/relationships/image" Target="media/image2.png"/><Relationship Id="rId180" Type="http://schemas.openxmlformats.org/officeDocument/2006/relationships/hyperlink" Target="http://www.solidworks.com/pages/swworld08/Special_Event.html" TargetMode="External"/><Relationship Id="rId181" Type="http://schemas.openxmlformats.org/officeDocument/2006/relationships/hyperlink" Target="javascript:openerx(&apos;pagedescription.html?pageid=573&apos;,&apos;popup&apos;);" TargetMode="External"/><Relationship Id="rId182" Type="http://schemas.openxmlformats.org/officeDocument/2006/relationships/hyperlink" Target="javascript:openerx(&apos;pagedescription.html?pageid=449&apos;,&apos;popup&apos;);" TargetMode="External"/><Relationship Id="rId183" Type="http://schemas.openxmlformats.org/officeDocument/2006/relationships/hyperlink" Target="javascript:openerx(&apos;pagedescription.html?pageid=529&apos;,&apos;popup&apos;);" TargetMode="External"/><Relationship Id="rId184" Type="http://schemas.openxmlformats.org/officeDocument/2006/relationships/image" Target="media/image2.png"/><Relationship Id="rId185" Type="http://schemas.openxmlformats.org/officeDocument/2006/relationships/hyperlink" Target="javascript:openerx(&apos;pagedescription.html?pageid=440&apos;,&apos;popup&apos;);" TargetMode="External"/><Relationship Id="rId186" Type="http://schemas.openxmlformats.org/officeDocument/2006/relationships/hyperlink" Target="javascript:openerx(&apos;pagedescription.html?pageid=496&apos;,&apos;popup&apos;);" TargetMode="External"/><Relationship Id="rId187" Type="http://schemas.openxmlformats.org/officeDocument/2006/relationships/image" Target="media/image2.png"/><Relationship Id="rId188" Type="http://schemas.openxmlformats.org/officeDocument/2006/relationships/hyperlink" Target="javascript:openerx(&apos;pagedescription.html?pageid=463&apos;,&apos;popup&apos;);" TargetMode="External"/><Relationship Id="rId189" Type="http://schemas.openxmlformats.org/officeDocument/2006/relationships/hyperlink" Target="javascript:openerx(&apos;pagedescription.html?pageid=327&apos;,&apos;popup&apos;);" TargetMode="External"/><Relationship Id="rId190" Type="http://schemas.openxmlformats.org/officeDocument/2006/relationships/image" Target="media/image2.png"/><Relationship Id="rId191" Type="http://schemas.openxmlformats.org/officeDocument/2006/relationships/hyperlink" Target="javascript:openerx(&apos;pagedescription.html?pageid=473&apos;,&apos;popup&apos;);" TargetMode="External"/><Relationship Id="rId192" Type="http://schemas.openxmlformats.org/officeDocument/2006/relationships/image" Target="media/image1.png"/><Relationship Id="rId193" Type="http://schemas.openxmlformats.org/officeDocument/2006/relationships/hyperlink" Target="javascript:openerx(&apos;pagedescription.html?pageid=365&apos;,&apos;popup&apos;);" TargetMode="External"/><Relationship Id="rId194" Type="http://schemas.openxmlformats.org/officeDocument/2006/relationships/image" Target="media/image2.png"/><Relationship Id="rId195" Type="http://schemas.openxmlformats.org/officeDocument/2006/relationships/hyperlink" Target="javascript:openerx(&apos;pagedescription.html?pageid=580&apos;,&apos;popup&apos;);" TargetMode="External"/><Relationship Id="rId196" Type="http://schemas.openxmlformats.org/officeDocument/2006/relationships/hyperlink" Target="javascript:openerx(&apos;pagedescription.html?pageid=506&apos;,&apos;popup&apos;);" TargetMode="External"/><Relationship Id="rId197" Type="http://schemas.openxmlformats.org/officeDocument/2006/relationships/hyperlink" Target="javascript:openerx(&apos;pagedescription.html?pageid=456&apos;,&apos;popup&apos;);" TargetMode="External"/><Relationship Id="rId198" Type="http://schemas.openxmlformats.org/officeDocument/2006/relationships/hyperlink" Target="javascript:openerx(&apos;pagedescription.html?pageid=556&apos;,&apos;popup&apos;);" TargetMode="External"/><Relationship Id="rId199" Type="http://schemas.openxmlformats.org/officeDocument/2006/relationships/hyperlink" Target="javascript:openerx(&apos;pagedescription.html?pageid=392&apos;,&apos;popup&apos;);" TargetMode="External"/><Relationship Id="rId200" Type="http://schemas.openxmlformats.org/officeDocument/2006/relationships/hyperlink" Target="javascript:openerx(&apos;pagedescription.html?pageid=452&apos;,&apos;popup&apos;);" TargetMode="External"/><Relationship Id="rId201" Type="http://schemas.openxmlformats.org/officeDocument/2006/relationships/hyperlink" Target="javascript:openerx(&apos;pagedescription.html?pageid=445&apos;,&apos;popup&apos;);" TargetMode="External"/><Relationship Id="rId202" Type="http://schemas.openxmlformats.org/officeDocument/2006/relationships/image" Target="media/image2.png"/><Relationship Id="rId203" Type="http://schemas.openxmlformats.org/officeDocument/2006/relationships/hyperlink" Target="javascript:openerx(&apos;pagedescription.html?pageid=479&apos;,&apos;popup&apos;);" TargetMode="External"/><Relationship Id="rId204" Type="http://schemas.openxmlformats.org/officeDocument/2006/relationships/hyperlink" Target="javascript:openerx(&apos;pagedescription.html?pageid=485&apos;,&apos;popup&apos;);" TargetMode="External"/><Relationship Id="rId205" Type="http://schemas.openxmlformats.org/officeDocument/2006/relationships/image" Target="media/image2.png"/><Relationship Id="rId206" Type="http://schemas.openxmlformats.org/officeDocument/2006/relationships/hyperlink" Target="javascript:openerx(&apos;pagedescription.html?pageid=398&apos;,&apos;popup&apos;);" TargetMode="External"/><Relationship Id="rId207" Type="http://schemas.openxmlformats.org/officeDocument/2006/relationships/hyperlink" Target="javascript:openerx(&apos;pagedescription.html?pageid=455&apos;,&apos;popup&apos;);" TargetMode="External"/><Relationship Id="rId208" Type="http://schemas.openxmlformats.org/officeDocument/2006/relationships/hyperlink" Target="javascript:openerx(&apos;pagedescription.html?pageid=568&apos;,&apos;popup&apos;);" TargetMode="External"/><Relationship Id="rId209" Type="http://schemas.openxmlformats.org/officeDocument/2006/relationships/hyperlink" Target="javascript:openerx(&apos;pagedescription.html?pageid=401&apos;,&apos;popup&apos;);" TargetMode="External"/><Relationship Id="rId210" Type="http://schemas.openxmlformats.org/officeDocument/2006/relationships/hyperlink" Target="javascript:openerx(&apos;pagedescription.html?pageid=453&apos;,&apos;popup&apos;);" TargetMode="External"/><Relationship Id="rId211" Type="http://schemas.openxmlformats.org/officeDocument/2006/relationships/image" Target="media/image1.png"/><Relationship Id="rId212" Type="http://schemas.openxmlformats.org/officeDocument/2006/relationships/hyperlink" Target="javascript:openerx(&apos;pagedescription.html?pageid=441&apos;,&apos;popup&apos;);" TargetMode="External"/><Relationship Id="rId213" Type="http://schemas.openxmlformats.org/officeDocument/2006/relationships/image" Target="media/image2.png"/><Relationship Id="rId214" Type="http://schemas.openxmlformats.org/officeDocument/2006/relationships/hyperlink" Target="javascript:openerx(&apos;pagedescription.html?pageid=446&apos;,&apos;popup&apos;);" TargetMode="External"/><Relationship Id="rId215" Type="http://schemas.openxmlformats.org/officeDocument/2006/relationships/hyperlink" Target="javascript:openerx(&apos;pagedescription.html?pageid=531&apos;,&apos;popup&apos;);" TargetMode="External"/><Relationship Id="rId216" Type="http://schemas.openxmlformats.org/officeDocument/2006/relationships/hyperlink" Target="javascript:openerx(&apos;pagedescription.html?pageid=595&apos;,&apos;popup&apos;);" TargetMode="External"/><Relationship Id="rId217" Type="http://schemas.openxmlformats.org/officeDocument/2006/relationships/hyperlink" Target="javascript:openerx(&apos;pagedescription.html?pageid=468&apos;,&apos;popup&apos;);" TargetMode="External"/><Relationship Id="rId218" Type="http://schemas.openxmlformats.org/officeDocument/2006/relationships/hyperlink" Target="javascript:openerx(&apos;pagedescription.html?pageid=607&apos;,&apos;popup&apos;);" TargetMode="External"/><Relationship Id="rId219" Type="http://schemas.openxmlformats.org/officeDocument/2006/relationships/image" Target="media/image1.png"/><Relationship Id="rId220" Type="http://schemas.openxmlformats.org/officeDocument/2006/relationships/hyperlink" Target="javascript:openerx(&apos;pagedescription.html?pageid=606&apos;,&apos;popup&apos;);" TargetMode="External"/><Relationship Id="rId221" Type="http://schemas.openxmlformats.org/officeDocument/2006/relationships/hyperlink" Target="javascript:openerx(&apos;pagedescription.html?pageid=402&apos;,&apos;popup&apos;);" TargetMode="External"/><Relationship Id="rId222" Type="http://schemas.openxmlformats.org/officeDocument/2006/relationships/hyperlink" Target="javascript:openerx(&apos;pagedescription.html?pageid=454&apos;,&apos;popup&apos;);" TargetMode="External"/><Relationship Id="rId223" Type="http://schemas.openxmlformats.org/officeDocument/2006/relationships/image" Target="media/image1.png"/><Relationship Id="rId224" Type="http://schemas.openxmlformats.org/officeDocument/2006/relationships/hyperlink" Target="javascript:openerx(&apos;pagedescription.html?pageid=492&apos;,&apos;popup&apos;);" TargetMode="External"/><Relationship Id="rId225" Type="http://schemas.openxmlformats.org/officeDocument/2006/relationships/hyperlink" Target="javascript:openerx(&apos;pagedescription.html?pageid=391&apos;,&apos;popup&apos;);" TargetMode="External"/><Relationship Id="rId226" Type="http://schemas.openxmlformats.org/officeDocument/2006/relationships/hyperlink" Target="javascript:openerx(&apos;pagedescription.html?pageid=491&apos;,&apos;popup&apos;);" TargetMode="External"/><Relationship Id="rId227" Type="http://schemas.openxmlformats.org/officeDocument/2006/relationships/image" Target="media/image2.png"/><Relationship Id="rId228" Type="http://schemas.openxmlformats.org/officeDocument/2006/relationships/hyperlink" Target="javascript:openerx(&apos;pagedescription.html?pageid=545&apos;,&apos;popup&apos;);" TargetMode="External"/><Relationship Id="rId229" Type="http://schemas.openxmlformats.org/officeDocument/2006/relationships/hyperlink" Target="javascript:openerx(&apos;pagedescription.html?pageid=352&apos;,&apos;popup&apos;);" TargetMode="External"/><Relationship Id="rId230" Type="http://schemas.openxmlformats.org/officeDocument/2006/relationships/hyperlink" Target="javascript:openerx(&apos;pagedescription.html?pageid=577&apos;,&apos;popup&apos;);" TargetMode="External"/><Relationship Id="rId231" Type="http://schemas.openxmlformats.org/officeDocument/2006/relationships/hyperlink" Target="javascript:openerx(&apos;pagedescription.html?pageid=477&apos;,&apos;popup&apos;);" TargetMode="External"/><Relationship Id="rId232" Type="http://schemas.openxmlformats.org/officeDocument/2006/relationships/hyperlink" Target="javascript:openerx(&apos;pagedescription.html?pageid=395&apos;,&apos;popup&apos;);" TargetMode="External"/><Relationship Id="rId233" Type="http://schemas.openxmlformats.org/officeDocument/2006/relationships/hyperlink" Target="javascript:openerx(&apos;pagedescription.html?pageid=462&apos;,&apos;popup&apos;);" TargetMode="External"/><Relationship Id="rId234" Type="http://schemas.openxmlformats.org/officeDocument/2006/relationships/hyperlink" Target="javascript:openerx(&apos;pagedescription.html?pageid=559&apos;,&apos;popup&apos;);" TargetMode="External"/><Relationship Id="rId235" Type="http://schemas.openxmlformats.org/officeDocument/2006/relationships/hyperlink" Target="javascript:openerx(&apos;pagedescription.html?pageid=502&apos;,&apos;popup&apos;);" TargetMode="External"/><Relationship Id="rId236" Type="http://schemas.openxmlformats.org/officeDocument/2006/relationships/hyperlink" Target="javascript:openerx(&apos;pagedescription.html?pageid=609&apos;,&apos;popup&apos;);" TargetMode="External"/><Relationship Id="rId237" Type="http://schemas.openxmlformats.org/officeDocument/2006/relationships/image" Target="media/image1.png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02:00Z</dcterms:created>
  <dc:creator>matthew</dc:creator>
  <dc:description/>
  <cp:keywords/>
  <dc:language>en-US</dc:language>
  <cp:lastModifiedBy>matthew</cp:lastModifiedBy>
  <dcterms:modified xsi:type="dcterms:W3CDTF">2008-03-07T03:12:00Z</dcterms:modified>
  <cp:revision>1</cp:revision>
  <dc:subject/>
  <dc:title>10:30 AM - 12:00 PM (Technical Training Session) </dc:title>
</cp:coreProperties>
</file>